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330200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№ 40/21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сельского поселения «Верхнехилинское»»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с 1 октября 2025 года на 4,2 % должностной оклад главы сельского поселения «Верхнехилинское» в соответствии с вышеуказанной Методико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ого оклада главы сельского поселения «Верхнехилинское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2:01:00Z</dcterms:created>
  <dc:creator>ConsultantPlus</dc:creator>
  <dc:description/>
  <cp:keywords/>
  <dc:language>en-US</dc:language>
  <cp:lastModifiedBy>Postmaster</cp:lastModifiedBy>
  <cp:lastPrinted>2025-10-15T14:05:00Z</cp:lastPrinted>
  <dcterms:modified xsi:type="dcterms:W3CDTF">2025-11-01T02:23:00Z</dcterms:modified>
  <cp:revision>5</cp:revision>
  <dc:subject/>
  <dc:title>тверждено</dc:title>
</cp:coreProperties>
</file>